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39883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318065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3793338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